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907875488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728799715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943404987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767005584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920587021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